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536"/>
      </w:tblGrid>
      <w:tr>
        <w:trPr>
          <w:trHeight w:val="34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ame of Principal Investigator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epartment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gency ........................................</w:t>
            </w:r>
          </w:p>
        </w:tc>
      </w:tr>
      <w:tr>
        <w:trPr>
          <w:trHeight w:val="34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el. 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985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tudy name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Thai) : 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English) : 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tudy Code: 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pproval date:......................................................Expiration date : 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ontinuing Review approval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.1 Date:……………………………..Expired date:…………………………………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.2 Date:……………………………..Expired date:…………………………………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rior Protocol Amendment                              [  ] Yes </w:t>
              <w:tab/>
              <w:t>[  ] No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f yes please specific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.1 Protocol version…………..Date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.2 Protocol version…………..Date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rior amendments to the subject information sheet and consent form         [  ] Yes </w:t>
              <w:tab/>
              <w:t>[  ] No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f yes please specific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.1 ICF version………………..Date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.2 ICF version………………..Date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urrent study status               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articipant recruitment has not started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ring participant enrollment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articipant enrollment is complete, during participant follow up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articipant enrollment is complete, and follow-up of all participants has been completed,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ring analysis of only named data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ata analysis of identifiable data is ongoing (biological sample or data)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nalysis of anonymized data that cannot be linked to research participants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target participants...........…..……….….persons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Cumulative number of participants as of the date the report …………………….. persons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new participants since the previous report……………………………….… persons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trial participants ……………..……………………. persons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participants completing the study…………………….....persons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participants who withdraw during the study participation …………….……….. persons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851" w:firstLine="21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e to ineffective drug……..................persons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851" w:firstLine="21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ue to adverse event.…..................... persons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851" w:firstLine="21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e to lack of cooperation………...………...persons</w:t>
            </w:r>
          </w:p>
          <w:p>
            <w:pPr>
              <w:pStyle w:val="Normal"/>
              <w:spacing w:lineRule="auto" w:line="240" w:before="0" w:after="0"/>
              <w:ind w:left="567" w:firstLine="21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Request to withdraw…………………….………..persons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ype of amendment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 xml:space="preserve">Protocol amendment, Version/edition no.......................... Date ................................ 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Subject information sheet/consent form Version/edition no.......................... Date ..............................</w:t>
            </w:r>
          </w:p>
          <w:p>
            <w:pPr>
              <w:pStyle w:val="Normal"/>
              <w:tabs>
                <w:tab w:val="clear" w:pos="720"/>
                <w:tab w:val="left" w:pos="-1843" w:leader="none"/>
                <w:tab w:val="left" w:pos="1080" w:leader="none"/>
              </w:tabs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Others (Please specify).........................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o you think the amendments include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Major changes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Minor chang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Type of required review </w:t>
            </w:r>
          </w:p>
          <w:p>
            <w:pPr>
              <w:pStyle w:val="Normal"/>
              <w:spacing w:lineRule="auto" w:line="240" w:before="0" w:after="0"/>
              <w:ind w:left="459" w:hanging="426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Full board review</w:t>
            </w:r>
          </w:p>
          <w:p>
            <w:pPr>
              <w:pStyle w:val="Normal"/>
              <w:spacing w:lineRule="auto" w:line="240" w:before="0" w:after="0"/>
              <w:ind w:left="459" w:hanging="426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Expedited review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 proposed amendment results in increasing risk for participant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No less than minimal risk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More than minimal ris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f more than minimal risk, please explain the potential increasing risk and risk reduction measurement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... 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 have enclosed the following documents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Summary of changes in Thai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Revised protocol or new version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New version of informed consent form</w:t>
            </w:r>
          </w:p>
          <w:p>
            <w:pPr>
              <w:pStyle w:val="Normal"/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 xml:space="preserve">Current version of informed consent form </w:t>
            </w:r>
          </w:p>
          <w:p>
            <w:pPr>
              <w:pStyle w:val="Normal"/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 (Please specify)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oes the amendment require the revision of subject information sheet/consent form?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No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Yes (Please explain amendment plan or what have already been amended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right="576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8" w:hanging="288"/>
              <w:outlineLvl w:val="0"/>
              <w:rPr>
                <w:rFonts w:ascii="TH SarabunPSK" w:hAnsi="TH SarabunPSK" w:eastAsia="MS Mincho;ＭＳ 明朝" w:cs="TH SarabunPSK"/>
                <w:kern w:val="2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kern w:val="2"/>
                <w:sz w:val="30"/>
                <w:szCs w:val="30"/>
              </w:rPr>
              <w:t>8. Other comments (if any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90" w:leader="none"/>
              </w:tabs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9000" w:leader="dot"/>
              </w:tabs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Sign)…………………………………….…………Principal Investigator</w:t>
            </w:r>
          </w:p>
          <w:p>
            <w:pPr>
              <w:pStyle w:val="Normal"/>
              <w:spacing w:lineRule="auto" w:line="240" w:before="0" w:after="0"/>
              <w:ind w:left="3060" w:firstLine="7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……………………..……………………..)</w:t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ate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305"/>
      <w:gridCol w:w="1885"/>
    </w:tblGrid>
    <w:tr>
      <w:trPr>
        <w:trHeight w:val="797" w:hRule="atLeast"/>
      </w:trPr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8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7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.1/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V5.2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6"/>
              <w:szCs w:val="36"/>
            </w:rPr>
            <w:t xml:space="preserve">Page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PAGE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5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  <w:r>
            <w:rPr>
              <w:rFonts w:cs="TH SarabunPSK" w:ascii="TH SarabunPSK" w:hAnsi="TH SarabunPSK"/>
              <w:sz w:val="36"/>
              <w:szCs w:val="36"/>
            </w:rPr>
            <w:t xml:space="preserve"> of 3</w:t>
          </w:r>
        </w:p>
      </w:tc>
    </w:tr>
    <w:tr>
      <w:trPr>
        <w:trHeight w:val="536" w:hRule="atLeast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6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Protocol Amendment Submission Form </w:t>
            <w:br/>
            <w:t>Participant Information Sheet, Informed Consent Form and other documents</w:t>
          </w:r>
        </w:p>
      </w:tc>
      <w:tc>
        <w:tcPr>
          <w:tcW w:w="18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8:51:00Z</dcterms:created>
  <dc:creator>Rattana</dc:creator>
  <dc:description/>
  <cp:keywords/>
  <dc:language>en-US</dc:language>
  <cp:lastModifiedBy>SUPAPORN KAEWMA</cp:lastModifiedBy>
  <cp:lastPrinted>2015-07-23T11:13:00Z</cp:lastPrinted>
  <dcterms:modified xsi:type="dcterms:W3CDTF">2026-01-21T09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